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Таблица 10.1.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 о методических материалах, разработанных педагогическими работниками за 1 полугодие 202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34"/>
        <w:gridCol w:w="725"/>
        <w:gridCol w:w="6517"/>
      </w:tblGrid>
      <w:tr>
        <w:trPr>
          <w:trHeight w:val="4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реподавател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тодических материалов</w:t>
            </w:r>
          </w:p>
        </w:tc>
      </w:tr>
      <w:tr>
        <w:trPr>
          <w:trHeight w:val="44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 общеобразовательных дисциплин</w:t>
            </w:r>
          </w:p>
        </w:tc>
      </w:tr>
      <w:tr>
        <w:trPr>
          <w:trHeight w:val="197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о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Методическая разработка внеаудиторного мероприятия по теме: «Национальные символы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етодическая разработка открытого урока по учебной дисциплине ООД.03 «История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«Транссибирская магистраль и экономическое развитие России на рубеж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в.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етодическая разработка кураторского часа по теме: «Этика взаимоотношений в современном мире»</w:t>
            </w:r>
          </w:p>
        </w:tc>
      </w:tr>
      <w:tr>
        <w:trPr>
          <w:trHeight w:val="198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иркунова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етодическая разработка предназначена для организации проведения урока в рамках реализации дисциплины общеобразовательного цикла ООД. 03 «История» и ООД.02 «Литература» при подготовке специалистов любого профиля при изучении темы «Великая Отечественная войн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 литературе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етодическая разработка урока по дисциплине ООД.03 «История» и ООД.02 «Литература» по теме: «Судьбы   людские в тоталитарном государстве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етодическая разработка комбинированного урока по дисциплинам ООД. 03 «История» и ООД.02 «Литература» по теме: «Под жерновами революции 1917 года»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етодическая разработка интегрированного урока по теме: «Развитие культуры во второй половине ХХ – начале ХХІ века»</w:t>
            </w:r>
          </w:p>
        </w:tc>
      </w:tr>
      <w:tr>
        <w:trPr>
          <w:trHeight w:val="5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ак И.В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Методическая разработка урока по дисциплине «Английский язык» по теме: «Великие ученые России и Великобритании. Пассивный залог (грамматические времена)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етодическая разработка урока по дисциплине «Английский язык» по теме: Достопримечательности Лондона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етодическая разработка урока по дисциплине «Английский язык» по теме: «Здоровый образ жизни»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етодическая разработка урока по дисциплине «Английский язык» по теме: « Национальные символы России»</w:t>
            </w:r>
          </w:p>
        </w:tc>
      </w:tr>
      <w:tr>
        <w:trPr>
          <w:trHeight w:val="127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а О.В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етодическая разработка предназначена для организации проведения урока   в рамках реализации дисциплины общеобразовательного цикла ООД. 03 «История» и ООД.02 «Литература» при подготовке специалистов любого профиля при изучении темы «Великая Отечественная войн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 литературе»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етодическая разработка урока по дисциплине ООД.03 «История» и ООД.02 «Литература» по теме: «Судьбы   людские в тоталитарном государстве»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етодическая разработка комбинированного урока по дисциплинам ООД. 03 «История» и ООД.02 «Литература» по теме: «Под жерновами революции 1917 года»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етодическая разработка урока интегрированного урока по теме: «Развитие культуры во второй половине ХХ – начале ХХІ века»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.Е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Методическая разработка урока по теме: «Тригонометрические функции, их свойства и графики» по дисциплине ООД.07 «Математика» по специальностям 08.02.01 «Строительство и эксплуатация зданий и сооружений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етодическая разработка урока по теме: «Обратные тригонометрические функции» по дисциплине ООД.07 «Математика» по специальностям 08.02.01 «Строительство и эксплуатация зданий и сооружений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етодическая разработка урока изучения нового материала по УД.007 Математика по теме: «Множества и операции над ними»</w:t>
            </w:r>
          </w:p>
        </w:tc>
      </w:tr>
      <w:tr>
        <w:trPr>
          <w:trHeight w:val="8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кая Е.А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Методическая разработка открытого урока по теме: «Достопримечательности Лондона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етодическая разработка открытого урока по теме: «Изобретения, которые потрясли мир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етодическая разработка открытого урока по теме: «Компьютер и Интернет в нашей жизни»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етодическая разработка открытого урока по теме: «Политические системы Российской Федерации и Соединённого Королевства Великобритании  и Северной Ирландии»</w:t>
            </w:r>
          </w:p>
        </w:tc>
      </w:tr>
      <w:tr>
        <w:trPr>
          <w:trHeight w:val="8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ович Л.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Методическая разработка комбинированного урока по математике по теме: «Перпендикуляр и наклонная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етодическая разработка урока изучения нового материала по УД.007 Математика по теме: «Множества и операции над ними»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етодическая разработка урока по теме: «Обратные тригонометрические функции» по дисциплине ООД.07 «Математика» по специальностям 08.02.01 «Строительство и эксплуатация зданий и сооружений»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ченко Н.А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ая разработ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оведения занятия по теме: «Годичное движение Солнца по небу. Эклиптика» в рамках реализации учебной дисциплины «Астрономия»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ля проведения занятия по теме: «Движение и фазы Луны. Затмения» в рамках реализации учебной дисциплины «Астрономия»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ля проведения занятия по теме: «Видимое движение звезд»» в рамках реализации учебной дисциплины «Астрономия»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ля проведения урока по теме: «Время и календарь» в рамках реализации учебной дисциплины «Астрономия».</w:t>
            </w:r>
          </w:p>
        </w:tc>
      </w:tr>
      <w:tr>
        <w:trPr>
          <w:trHeight w:val="2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ухина В.В. Нарумова И.Ю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 xml:space="preserve">1. </w:t>
            </w:r>
            <w:r>
              <w:rPr>
                <w:bCs/>
                <w:color w:val="000000"/>
              </w:rPr>
              <w:t>Методическая разработка спортивного праздника</w:t>
            </w:r>
            <w:r>
              <w:rPr>
                <w:color w:val="000000"/>
              </w:rPr>
              <w:t xml:space="preserve"> по теме: </w:t>
            </w:r>
            <w:r>
              <w:rPr>
                <w:bCs/>
                <w:color w:val="000000"/>
              </w:rPr>
              <w:t>«От профессии к спорту</w:t>
            </w:r>
            <w:r>
              <w:rPr>
                <w:b/>
                <w:bCs/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для студентов 1 курса.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ц В.А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ая разработка предназначена для организации учебного процесса по учебной дисциплине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ООД.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 по теме: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о средствами индивидуальной защиты. Отработка нормативов по надеванию противогаза»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ая разработка предназначена для организации учебного процесса по учебной дисциплине безопасность жизнедеятельности по теме: «Основы безопасности жизнедеятельности»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етодическая разработка предназначена для организации учебного процесса по учебной дисциплине ООД.10 основы безопасности жизнедеятельности по теме: «Основы военной службы»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етодическая разработка предназначена для организации учебного процесса по учебной дисциплине ООД.10 основы безопасности жизнедеятельности по теме: «Основы медицинских знаний и здорового образа жизни»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Методическая разработка предназначена для организации учебного процесса по учебной дисциплине основы безопасности жизнедеятельности по теме: «Чрезвычайные ситуации».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иченко Г.Д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Методическая разработка для проведения урока по учебной дисциплине «Биология» по теме: «Биологически важные химические соединения» для обучающихся 1 курсов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етодическая разработка для проведения урока по учебной дисциплине «Биология» по теме: «Биосфера –глобальная экологическая система» для обучающихся 1 курсов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етодическая разработка для проведения урока по учебной дисциплине «Биология» по теме: «Процессы матричного синтеза» для обучающихся 1 курсов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етодическая разработка для проведения урока по учебной дисциплине «Химия » по теме: «Строение атомов химических элементов и природа химической связи»» для обучающихся 1 курсов.</w:t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 обслуживающего профиля</w:t>
            </w:r>
          </w:p>
        </w:tc>
      </w:tr>
      <w:tr>
        <w:trPr>
          <w:trHeight w:val="6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якина Г.А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тодическая разработка внеаудиторного мероприятия «Веселый кулинарный поединок» учебно-методическое пособие для студентов по профессии 43.01.09 «Повар, кондитер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ческая разработка урока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М 01. «Приготовление и подготовка к реализации полуфабрикатов для блюд, кулинарных изделий разнообразного ассортимента» тема: «Первичная обработка овощей, грибов. Нарезка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чебно-методическое пособие для студентов по профессии 43.01.09 Повар, кондитер ПМ 01. «Приготовление и подготовка к реализации полуфабрикатов для блюд, кулинарных изделий разнообразного ассортимента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ассификация, ассортимент, кулинарное назначение рыбы, морепродуктов. Способы подготовки рыбы и нерыбного водного сырья к обработке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чебно-методическое пособие для студентов по профессии 43.01.09 «Повар, кондитер» ПМ 03. Приготовление, оформление и подготовка к реализации холодных блюд, кулинарных изделий, закусок разнообразного ассортимен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и оформление салатов из сырых овощей »</w:t>
            </w:r>
          </w:p>
        </w:tc>
      </w:tr>
      <w:tr>
        <w:trPr>
          <w:trHeight w:val="70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як Е.Н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ko-KR" w:bidi="hi-I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учебной практики по профессии 43.01.09. Повар, кондитер по ПМ.02 «Приготовление, оформление и подготовка к реализации горячих блюд, кулинарных изделий, закусок разнообразного ассортимент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блюд из запеченной рыбы», «Рыба, запеченная по - русский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одическая разработка внеаудиторного мероприятия «Веселый кулинарный поединок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тодическая разработка практического занятия по профессии 43.01.09. Повар, кондитер по ПМ.02 «Приготовление, оформление и подготовка к реализации горячих блюд, кулинарных изделий, закусок разнообразного ассортимента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, оформление и отпуск сложных горячих блюд и закусок из рыбы и морепродуктов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етодическая разработка занятия учебной практики по профессии 43.01.09. Повар, кондитер по ПМ.02 «Приготовление, оформление и подготовка к реализации горячих блюд, кулинарных изделий, закусок разнообразного ассортимента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 тушеных блюд из мяса и мясопродуктов»</w:t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 профиля механизации сельского хозяйства и автомеханизации</w:t>
            </w:r>
          </w:p>
        </w:tc>
      </w:tr>
      <w:tr>
        <w:trPr>
          <w:trHeight w:val="70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насунов С.Ш. Цибеленко А.Д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/>
              <w:t xml:space="preserve"> Методическая </w:t>
            </w:r>
            <w:r>
              <w:rPr>
                <w:bCs/>
                <w:color w:val="000000"/>
              </w:rPr>
              <w:t>разработка профессионального конкурса «День мастерства»</w:t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 профиля программирования в компьютерных системах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ленко Д.Н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етодические рекомендации по прохождению производственной практики ПМ.11 Разработка, администрирование и защита баз данных 09.02.07 Информационные системы и программирование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тодические рекомендации по прохождению учебной практики ПМ.11 Разработка,  администрирование  и защита баз данных 09.02.07 Информационные системы и программирование </w:t>
            </w:r>
          </w:p>
        </w:tc>
      </w:tr>
      <w:tr>
        <w:trPr>
          <w:trHeight w:val="5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ватский К.Б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е указания по выполнению практических работ ПМ.01. Разработка модулей программного обеспечения для компьютерных систем МДК 01.02. Поддержка и тестирование программных модулей для специальности 09.02.07 Информационные системы и программирование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одические указания по самостоятельной работе профессионального модуля ПМ.01 Разработка модулей программного обеспечения для компьютерных систем по специальности среднего профессионального образования 09.02.07 Информационные системы и программирование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одические указания для выполнения самостоятельных работ по дисциплине ОП.10 «Математическое моделирование» для специальности 09.02.07 «Информационные системы и программирование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етодическая разработка урока открытия нового знания по дисциплине: ЕН.03 Теория вероятност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роятность события, ее свойства. Классическое определение вероятности»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 С.Н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ие рекомендации по прохождению производственной практики ПМ.11 Разработка, администрирование и защита баз данных 09.02.07 Информационные системы и программирование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Методические рекомендации по прохождению учебной практики ПМ.11 Разработка,  администрирование </w:t>
              <w:br/>
              <w:t>и защита баз данных 09.02.07 Информационные системы и программирование  для студентов очной формы обучения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О.К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етодические рекомендации по прохождению производственной практики ПМ.11 разработка, администрирование и защита баз данных 09.02.07 Информационные системы и программирование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тодические рекомендации  по прохождению учебной практики ПМ.11 разработка,  администрирование </w:t>
              <w:br/>
              <w:t xml:space="preserve">и защита баз данных 09.02.07 Информационные системы и программирование </w:t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 экономического профиля</w:t>
            </w:r>
          </w:p>
        </w:tc>
      </w:tr>
      <w:tr>
        <w:trPr>
          <w:trHeight w:val="140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З.М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одическая разработка классного часа </w:t>
            </w:r>
            <w:r>
              <w:rPr>
                <w:color w:val="000000"/>
              </w:rPr>
              <w:t>по теме: «Э</w:t>
            </w:r>
            <w:r>
              <w:rPr/>
              <w:t>тот день Победы» для обучающихся групп: СТ-45, специальности 08.02.01 «Строительство и эксплуатация зданий и сооружений»; Э-48, специальности 38.02.01 «Экономика и бухгалтерский учет (по отраслям)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ическая разработка урока-лекции по МДК 01.01 «Практические основы бухгалтерского учета имущества организации» </w:t>
            </w:r>
            <w:r>
              <w:rPr>
                <w:color w:val="000000"/>
              </w:rPr>
              <w:t xml:space="preserve">по теме: </w:t>
            </w:r>
            <w:r>
              <w:rPr/>
              <w:t>«Понятие и классификация основных средст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етодическая разработка урока-лекции по МДК 01.01 «Практические основы бухгалтерского учета имущества организации» </w:t>
            </w:r>
            <w:r>
              <w:rPr>
                <w:color w:val="000000"/>
              </w:rPr>
              <w:t xml:space="preserve">по теме: </w:t>
            </w:r>
            <w:r>
              <w:rPr/>
              <w:t xml:space="preserve">«Амортизация основных средств» </w:t>
            </w:r>
          </w:p>
          <w:p>
            <w:pPr>
              <w:pStyle w:val="Normal"/>
              <w:jc w:val="both"/>
              <w:rPr/>
            </w:pPr>
            <w:r>
              <w:rPr/>
              <w:t>4. Методическая разработка интеллектуально-развлекательного внеаудиторного мероприятия «Экономический калейдоскоп»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Е.В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/>
              <w:t xml:space="preserve">1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Инвестиции в экономику» по учебной дисциплине ОПЦ. 15 «Рыночная экономика» специальности: 38.02.01 «Экономика и бухгалтерский учет» (по отраслям)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Источники налогового законодательства» по МДК 03.01. «Организация расчетов с бюджетом и внебюджетными фондами», специальности: 38.02.01 «Экономика и бухгалтерский учет» (по отраслям)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Отношения, регулируемые налоговым законодательством» по МДК 03.01. «Организация расчетов с бюджетом и внебюджетными фондами», специальности: 38.02.01 «Экономика и бухгалтерский учет» (по отраслям)»</w:t>
            </w:r>
          </w:p>
          <w:p>
            <w:pPr>
              <w:pStyle w:val="Normal"/>
              <w:jc w:val="both"/>
              <w:rPr/>
            </w:pPr>
            <w:r>
              <w:rPr/>
              <w:t>4. Методическая разработка интеллектуально-развлекательного внеаудиторного мероприятия «Экономический калейдоскоп» учет (по отраслям)».</w:t>
            </w:r>
          </w:p>
        </w:tc>
      </w:tr>
      <w:tr>
        <w:trPr>
          <w:trHeight w:val="57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ыш М.И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одическая разработка урока </w:t>
            </w:r>
            <w:r>
              <w:rPr>
                <w:color w:val="000000"/>
              </w:rPr>
              <w:t xml:space="preserve">по теме: </w:t>
            </w:r>
            <w:r>
              <w:rPr/>
              <w:t>«Инвестиции в экономику» по учебной дисциплине ОПЦ. 15 «Рыночная экономика» специальности: 38.02.01 «Экономика и бухгалтерский учет» (по отраслям)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Методическая разработка урока-лекции по МДК 01.01 «Практические основы бухгалтерского учета имущества организации» </w:t>
            </w:r>
            <w:r>
              <w:rPr>
                <w:color w:val="000000"/>
              </w:rPr>
              <w:t xml:space="preserve">по теме: </w:t>
            </w:r>
            <w:r>
              <w:rPr/>
              <w:t xml:space="preserve">«Понятие и классификация основных средств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етодическая разработка урока-лекции по МДК 01.01 «Практические основы бухгалтерского учета имущества организации» </w:t>
            </w:r>
            <w:r>
              <w:rPr>
                <w:color w:val="000000"/>
              </w:rPr>
              <w:t xml:space="preserve">по теме: </w:t>
            </w:r>
            <w:r>
              <w:rPr/>
              <w:t xml:space="preserve">«Амортизация основных средств» </w:t>
            </w:r>
          </w:p>
          <w:p>
            <w:pPr>
              <w:pStyle w:val="Normal"/>
              <w:jc w:val="both"/>
              <w:rPr/>
            </w:pPr>
            <w:r>
              <w:rPr/>
              <w:t>4. Методическая разработка интеллектуально-развлекательного внеаудиторного мероприятия «Экономический калейдоскоп»</w:t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 строительного профиля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ь Е.З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етодическая разработка классного час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тот день Победы» для обучающихся групп: СТ-45, специальности 08.02.01 «Строительство и эксплуатация зданий и сооружений»; Э-48, специальности 38.02.01 «Экономика и бухгалтерский учет (по отраслям)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тодическая разработка классного час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адиционные духовно-нравственные ценности в России» для обучающихся группы СТ-45 специальность: 08.02.01 Строительство и эксплуатация зданий и сооружени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тодическая разработка уро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стовый контроль знаний по ОП.01 Инженерная графика» для обучающихся по специальности: 08.02.01 Строительство и эксплуатация зданий и сооружени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тодическая разработка внеаудиторного мероприятия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кровельных покр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для обучающихся по специальности: 08.02.01 Строительство и эксплуатация зданий и сооружений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днев Д.В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етодическая разработка уро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ройство дощатых полов» по специальность: 08.02.01 «Строительство и эксплуатация     зданий и сооружений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тодическая разработка уро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делка поверхностей столярных изделий» по специальность: 08.02.01 «Строительство и эксплуатация зданий и сооружений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одическая разработка внеаудиторного мероприятия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кровельных покр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для обучающихся по специальности: 08.02.01 Строительство и эксплуатация зданий и сооружений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ин А.В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ая разработка уро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стовый контроль знаний по ОП.01 Инженерная графика» для обучающихся по специальности: 08.02.01 Строительство и эксплуатация зданий и сооружени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тодическая разработка уро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ройство дощатых полов» по специальность: 08.02.01 «Строительство и эксплуатация     зданий и сооружений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тодическая разработка уро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делка поверхностей столярных изделий» по специальность: 08.02.01 «Строительство и эксплуатация зданий и сооружений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тодическая разработка внеаудиторного мероприятия 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кровельных покр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для обучающихся по специальности: 08.02.01 Строительство и эксплуатация зданий и сооружений</w:t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 УПК</w:t>
            </w:r>
          </w:p>
        </w:tc>
      </w:tr>
      <w:tr>
        <w:trPr>
          <w:trHeight w:val="12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ский Н.К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етодическая разработка уро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рожные условия и безопасность движения» по учебной дисциплине «Основы управления транспортными средствами» по учебной дисциплине «Основы законодательства в сфере дорожного движения» по программе профессионального обучения по профессии 11442 Водитель автомобиля.</w:t>
            </w:r>
          </w:p>
        </w:tc>
      </w:tr>
      <w:tr>
        <w:trPr>
          <w:trHeight w:val="1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вая Е.В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етодическая разработка открытого занятия учебной практики  по профессии: 43.01.09 Повар, кондитер ПМ.02 «Приготовление, оформление и подготовка к реализации горячих блюд, кулинарных изделий, закусок разнообразного ассортимента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наггетсов с сырным соусом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">
    <w:name w:val="Оглавление 1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4680" w:after="240"/>
      <w:ind w:firstLine="2340"/>
    </w:pPr>
    <w:rPr>
      <w:sz w:val="27"/>
      <w:szCs w:val="27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ind w:hanging="400"/>
    </w:pPr>
    <w:rPr>
      <w:rFonts w:ascii="Calibri" w:hAnsi="Calibri" w:cs="Calibri"/>
      <w:sz w:val="27"/>
      <w:szCs w:val="2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cs="Calibri"/>
      <w:sz w:val="22"/>
      <w:szCs w:val="22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exact" w:line="461" w:before="60" w:after="0"/>
    </w:pPr>
    <w:rPr>
      <w:rFonts w:eastAsia="Calibri"/>
      <w:sz w:val="27"/>
      <w:szCs w:val="27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05:00Z</dcterms:created>
  <dc:creator>Pc</dc:creator>
  <dc:description/>
  <cp:keywords/>
  <dc:language>en-US</dc:language>
  <cp:lastModifiedBy>i5</cp:lastModifiedBy>
  <cp:lastPrinted>2019-04-04T14:59:00Z</cp:lastPrinted>
  <dcterms:modified xsi:type="dcterms:W3CDTF">2025-04-16T12:27:00Z</dcterms:modified>
  <cp:revision>27</cp:revision>
  <dc:subject/>
  <dc:title/>
</cp:coreProperties>
</file>